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highlight w:val="lightGray"/>
        </w:rPr>
        <w:t>nowy tekst</w:t>
      </w:r>
      <w:r>
        <w:rPr>
          <w:rFonts w:cs="Verdana" w:ascii="Verdana" w:hAnsi="Verdana"/>
          <w:sz w:val="18"/>
          <w:szCs w:val="18"/>
        </w:rPr>
        <w:t xml:space="preserve"> w tej wersji pliku, wersja 5.</w:t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rtal Otwartej Informacji  PO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  <w:br/>
        <w:tab/>
        <w:tab/>
        <w:tab/>
        <w:t>index: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3435147">
            <w:r>
              <w:rPr>
                <w:rStyle w:val="IndexLink"/>
                <w:lang w:val="en-US" w:eastAsia="en-US"/>
              </w:rPr>
              <w:t>Cel  zespołu programującego PO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48">
            <w:r>
              <w:rPr>
                <w:rStyle w:val="IndexLink"/>
                <w:lang w:val="en-US" w:eastAsia="en-US"/>
              </w:rPr>
              <w:t>Konstrukcja PO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49">
            <w:r>
              <w:rPr>
                <w:rStyle w:val="IndexLink"/>
                <w:lang w:val="en-US" w:eastAsia="en-US"/>
              </w:rPr>
              <w:t>Budowa Parku Nazw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0">
            <w:r>
              <w:rPr>
                <w:rStyle w:val="IndexLink"/>
                <w:lang w:val="en-US" w:eastAsia="en-US"/>
              </w:rPr>
              <w:t>Widgety Parku Nazw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1">
            <w:r>
              <w:rPr>
                <w:rStyle w:val="IndexLink"/>
                <w:lang w:val="en-US" w:eastAsia="en-US"/>
              </w:rPr>
              <w:t>Interfejsy Parku Nazwy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2">
            <w:r>
              <w:rPr>
                <w:rStyle w:val="IndexLink"/>
                <w:lang w:val="en-US" w:eastAsia="en-US"/>
              </w:rPr>
              <w:t>Belka/ ramka PO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3">
            <w:r>
              <w:rPr>
                <w:rStyle w:val="IndexLink"/>
                <w:lang w:val="en-US" w:eastAsia="en-US"/>
              </w:rPr>
              <w:t>Na pierwsze uruchomienie POI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4">
            <w:r>
              <w:rPr>
                <w:rStyle w:val="IndexLink"/>
                <w:lang w:val="en-US" w:eastAsia="en-US"/>
              </w:rPr>
              <w:t>Panel opiekun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5">
            <w:r>
              <w:rPr>
                <w:rStyle w:val="IndexLink"/>
                <w:lang w:val="en-US" w:eastAsia="en-US"/>
              </w:rPr>
              <w:t>Funkcjonalności PN i POI i inn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6">
            <w:r>
              <w:rPr>
                <w:rStyle w:val="IndexLink"/>
                <w:lang w:val="en-US" w:eastAsia="en-US"/>
              </w:rPr>
              <w:t xml:space="preserve">Hierarchia </w:t>
            </w:r>
            <w:r>
              <w:rPr>
                <w:rStyle w:val="IndexLink"/>
                <w:highlight w:val="lightGray"/>
                <w:lang w:val="en-US" w:eastAsia="en-US"/>
              </w:rPr>
              <w:t>i uprawnienia</w:t>
            </w:r>
            <w:r>
              <w:rPr>
                <w:rStyle w:val="IndexLink"/>
                <w:lang w:val="en-US" w:eastAsia="en-US"/>
              </w:rPr>
              <w:t xml:space="preserve"> w PO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7">
            <w:r>
              <w:rPr>
                <w:rStyle w:val="IndexLink"/>
                <w:lang w:val="en-US" w:eastAsia="en-US"/>
              </w:rPr>
              <w:t>Strona Główna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8">
            <w:r>
              <w:rPr>
                <w:rStyle w:val="IndexLink"/>
                <w:lang w:val="en-US" w:eastAsia="en-US"/>
              </w:rPr>
              <w:t>Rejestracja i logowani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9">
            <w:r>
              <w:rPr>
                <w:rStyle w:val="IndexLink"/>
                <w:lang w:val="en-US" w:eastAsia="en-US"/>
              </w:rPr>
              <w:t>Parkowanie Nazwy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53435160">
            <w:r>
              <w:rPr>
                <w:rStyle w:val="IndexLink"/>
                <w:caps w:val="false"/>
                <w:smallCaps w:val="false"/>
                <w:lang w:val="en-US" w:eastAsia="en-US"/>
              </w:rPr>
              <w:t>Kolejne etapy realizacji POI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4344" w:leader="dot"/>
        </w:tabs>
        <w:jc w:val="center"/>
        <w:rPr>
          <w:rFonts w:ascii="Verdana" w:hAnsi="Verdana" w:cs="Verdana"/>
          <w:smallCaps/>
          <w:sz w:val="18"/>
          <w:szCs w:val="18"/>
          <w:lang w:val="en-US" w:eastAsia="en-US"/>
        </w:rPr>
      </w:pPr>
      <w:r>
        <w:rPr>
          <w:rFonts w:cs="Verdana" w:ascii="Verdana" w:hAnsi="Verdana"/>
          <w:smallCap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right" w:pos="4344" w:leader="dot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róty:</w:t>
        <w:br/>
        <w:br/>
      </w:r>
      <w:r>
        <w:rPr>
          <w:rFonts w:cs="Verdana" w:ascii="Verdana" w:hAnsi="Verdana"/>
          <w:b/>
          <w:sz w:val="18"/>
          <w:szCs w:val="18"/>
        </w:rPr>
        <w:t>JwP</w:t>
      </w:r>
      <w:r>
        <w:rPr>
          <w:rFonts w:cs="Verdana" w:ascii="Verdana" w:hAnsi="Verdana"/>
          <w:sz w:val="18"/>
          <w:szCs w:val="18"/>
        </w:rPr>
        <w:t xml:space="preserve"> = jak w prototypie</w:t>
        <w:br/>
      </w:r>
      <w:r>
        <w:rPr>
          <w:rFonts w:cs="Verdana" w:ascii="Verdana" w:hAnsi="Verdana"/>
          <w:b/>
          <w:sz w:val="18"/>
          <w:szCs w:val="18"/>
        </w:rPr>
        <w:t>PN</w:t>
      </w:r>
      <w:r>
        <w:rPr>
          <w:rFonts w:cs="Verdana" w:ascii="Verdana" w:hAnsi="Verdana"/>
          <w:sz w:val="18"/>
          <w:szCs w:val="18"/>
        </w:rPr>
        <w:t xml:space="preserve"> – Park Nazw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Widget</w:t>
      </w:r>
      <w:r>
        <w:rPr>
          <w:rFonts w:cs="Verdana" w:ascii="Verdana" w:hAnsi="Verdana"/>
          <w:sz w:val="18"/>
          <w:szCs w:val="18"/>
        </w:rPr>
        <w:t xml:space="preserve"> – w. - </w:t>
      </w:r>
      <w:r>
        <w:rPr>
          <w:rFonts w:cs="Verdana" w:ascii="Verdana" w:hAnsi="Verdana"/>
          <w:i/>
          <w:sz w:val="18"/>
          <w:szCs w:val="18"/>
        </w:rPr>
        <w:t>inaczej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i we wcześniejszych tekstach</w:t>
      </w:r>
      <w:r>
        <w:rPr>
          <w:rFonts w:cs="Verdana" w:ascii="Verdana" w:hAnsi="Verdana"/>
          <w:sz w:val="18"/>
          <w:szCs w:val="18"/>
        </w:rPr>
        <w:t xml:space="preserve"> box, moduł</w:t>
      </w:r>
    </w:p>
    <w:p>
      <w:pPr>
        <w:pStyle w:val="Heading2"/>
        <w:tabs>
          <w:tab w:val="clear" w:pos="708"/>
          <w:tab w:val="left" w:pos="108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/>
        <w:t xml:space="preserve">Park Nazwy - cegiełka portalu, w totalnym skrócie: 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Tahoma" w:ascii="Verdana" w:hAnsi="Verdana"/>
          <w:sz w:val="22"/>
          <w:szCs w:val="22"/>
        </w:rPr>
        <w:t xml:space="preserve">strona ujmuje treść związaną z NAZWĄ w obszarach: </w:t>
        <w:br/>
        <w:br/>
        <w:t xml:space="preserve">Nawa:     </w:t>
        <w:tab/>
        <w:tab/>
        <w:t>- wiodąca nazwa</w:t>
        <w:br/>
      </w:r>
      <w:r>
        <w:rPr>
          <w:rFonts w:cs="Tahoma" w:ascii="Verdana" w:hAnsi="Verdana"/>
          <w:b/>
          <w:bCs/>
          <w:sz w:val="22"/>
          <w:szCs w:val="22"/>
        </w:rPr>
        <w:t>Tematyka</w:t>
      </w:r>
      <w:r>
        <w:rPr>
          <w:rFonts w:cs="Tahoma" w:ascii="Verdana" w:hAnsi="Verdana"/>
          <w:sz w:val="22"/>
          <w:szCs w:val="22"/>
        </w:rPr>
        <w:t xml:space="preserve">, </w:t>
        <w:tab/>
        <w:tab/>
        <w:t>- inaczej słowa kluczowe dotyczące nazwy, synonimy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 xml:space="preserve">Informacja </w:t>
        <w:tab/>
        <w:t xml:space="preserve">- </w:t>
      </w:r>
      <w:r>
        <w:rPr>
          <w:rFonts w:cs="Tahoma" w:ascii="Verdana" w:hAnsi="Verdana"/>
          <w:sz w:val="22"/>
          <w:szCs w:val="22"/>
        </w:rPr>
        <w:t xml:space="preserve">treść dłuższa: opis, ilustracje, odnośniki do innych źródeł. 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Rodzina Nazwy</w:t>
      </w:r>
      <w:r>
        <w:rPr>
          <w:rFonts w:cs="Tahoma" w:ascii="Verdana" w:hAnsi="Verdana"/>
          <w:sz w:val="22"/>
          <w:szCs w:val="22"/>
        </w:rPr>
        <w:t xml:space="preserve"> </w:t>
        <w:tab/>
        <w:t xml:space="preserve">- spis innych stron pokrewnych NAZWIE w systemie i po za nim, 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Data publikacji</w:t>
      </w:r>
      <w:r>
        <w:rPr>
          <w:rFonts w:cs="Tahoma" w:ascii="Verdana" w:hAnsi="Verdana"/>
          <w:sz w:val="22"/>
          <w:szCs w:val="22"/>
        </w:rPr>
        <w:t xml:space="preserve"> </w:t>
        <w:tab/>
        <w:t>- czas publikacji w systemie w celach porządkowych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  <w:sz w:val="22"/>
          <w:szCs w:val="22"/>
        </w:rPr>
        <w:t>Autor</w:t>
      </w:r>
      <w:r>
        <w:rPr>
          <w:rFonts w:cs="Tahoma" w:ascii="Verdana" w:hAnsi="Verdana"/>
          <w:sz w:val="22"/>
          <w:szCs w:val="22"/>
        </w:rPr>
        <w:t xml:space="preserve"> – podaje źródło i/lub autora informacji oraz podaje, kto jest opiekunem tej strony.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firstLine="284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W praktyce część</w:t>
      </w:r>
      <w:r>
        <w:rPr>
          <w:rFonts w:cs="Tahoma" w:ascii="Verdana" w:hAnsi="Verdana"/>
          <w:b/>
          <w:bCs/>
          <w:sz w:val="22"/>
          <w:szCs w:val="22"/>
        </w:rPr>
        <w:t xml:space="preserve"> „Informacja”</w:t>
      </w:r>
      <w:r>
        <w:rPr>
          <w:rFonts w:cs="Tahoma" w:ascii="Verdana" w:hAnsi="Verdana"/>
          <w:sz w:val="22"/>
          <w:szCs w:val="22"/>
        </w:rPr>
        <w:t xml:space="preserve"> składa się z wielu części wewnętrznych. Poszczególne części opisują Informacje w różny sposób. </w:t>
      </w:r>
    </w:p>
    <w:p>
      <w:pPr>
        <w:pStyle w:val="Normal"/>
        <w:ind w:firstLine="284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ahoma" w:ascii="Verdana" w:hAnsi="Verdana"/>
          <w:sz w:val="22"/>
          <w:szCs w:val="22"/>
        </w:rPr>
        <w:t xml:space="preserve">W PN mówimy o częściach = Widgetach </w:t>
      </w:r>
      <w:r>
        <w:rPr>
          <w:rFonts w:cs="Tahoma" w:ascii="Verdana" w:hAnsi="Verdana"/>
          <w:b/>
          <w:bCs/>
          <w:sz w:val="22"/>
          <w:szCs w:val="22"/>
        </w:rPr>
        <w:t>PN</w:t>
      </w:r>
      <w:r>
        <w:rPr>
          <w:rFonts w:cs="Tahoma" w:ascii="Verdana" w:hAnsi="Verdana"/>
          <w:sz w:val="22"/>
          <w:szCs w:val="22"/>
        </w:rPr>
        <w:t xml:space="preserve">. Strona PN jest zbudowana </w:t>
        <w:br/>
        <w:t>z Widgetów i kiedy jest o nich mowa, dotyczy to opisanych w innych dokumentach (nr.16.) widgetów: Treść, Rodzina, TOP, FREE, Auto, Blog, Galeria...i kilkadziesiąt innych.</w:t>
      </w:r>
      <w:r>
        <w:br w:type="page"/>
      </w:r>
    </w:p>
    <w:p>
      <w:pPr>
        <w:pStyle w:val="Heading2"/>
        <w:tabs>
          <w:tab w:val="clear" w:pos="708"/>
          <w:tab w:val="left" w:pos="1086" w:leader="none"/>
        </w:tabs>
        <w:rPr/>
      </w:pPr>
      <w:bookmarkStart w:id="0" w:name="__RefHeading___Toc253435148"/>
      <w:bookmarkStart w:id="1" w:name="__RefHeading___Toc253435147"/>
      <w:bookmarkEnd w:id="0"/>
      <w:r>
        <w:rPr/>
        <w:t>Rodzaje Parków Nazw</w:t>
      </w:r>
      <w:bookmarkEnd w:id="1"/>
      <w:r>
        <w:rPr/>
        <w:t xml:space="preserve"> – jaka informacja jest agregowana?</w:t>
        <w:br/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ki Nazw służą </w:t>
      </w:r>
      <w:r>
        <w:rPr>
          <w:rFonts w:cs="Verdana" w:ascii="Verdana" w:hAnsi="Verdana"/>
          <w:b/>
          <w:sz w:val="22"/>
          <w:szCs w:val="22"/>
        </w:rPr>
        <w:t>do skupiania informacji</w:t>
      </w:r>
      <w:r>
        <w:rPr>
          <w:rFonts w:cs="Verdana" w:ascii="Verdana" w:hAnsi="Verdana"/>
          <w:sz w:val="22"/>
          <w:szCs w:val="22"/>
        </w:rPr>
        <w:t xml:space="preserve"> lub ich śladu z innych stron internetowych w postaci linków, fotki, video, tekstu oraz możliwości opiniowania, komentowania tejże informacji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 xml:space="preserve">Innym celem Parku jest nadanie Internaucie jednego, najlepiej pokrywającego się z jego zainteresowaniami lub orientacją zawodową </w:t>
      </w:r>
      <w:r>
        <w:rPr>
          <w:rFonts w:cs="Verdana" w:ascii="Verdana" w:hAnsi="Verdana"/>
          <w:b/>
          <w:sz w:val="22"/>
          <w:szCs w:val="22"/>
        </w:rPr>
        <w:t>MIEJSC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k Nazwy jest rodzajem </w:t>
      </w:r>
      <w:r>
        <w:rPr>
          <w:rFonts w:cs="Verdana" w:ascii="Verdana" w:hAnsi="Verdana"/>
          <w:b/>
          <w:sz w:val="22"/>
          <w:szCs w:val="22"/>
        </w:rPr>
        <w:t>czasopisma internetowego</w:t>
      </w:r>
      <w:r>
        <w:rPr>
          <w:rFonts w:cs="Verdana" w:ascii="Verdana" w:hAnsi="Verdana"/>
          <w:sz w:val="22"/>
          <w:szCs w:val="22"/>
        </w:rPr>
        <w:t>, SIP jest oficjalnie wydawnictwem elektronicznym – po to aby użytkownik mógł swobodnie (zgodnie z regulaminem) poruszać się po temacie, komentować, zdobywać i umieszczać nowe informacje itp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 xml:space="preserve">Sama </w:t>
      </w:r>
      <w:r>
        <w:rPr>
          <w:rFonts w:cs="Verdana" w:ascii="Verdana" w:hAnsi="Verdana"/>
          <w:b/>
          <w:sz w:val="22"/>
          <w:szCs w:val="22"/>
        </w:rPr>
        <w:t xml:space="preserve">nazwa PN </w:t>
      </w:r>
      <w:r>
        <w:rPr>
          <w:rFonts w:cs="Verdana" w:ascii="Verdana" w:hAnsi="Verdana"/>
          <w:sz w:val="22"/>
          <w:szCs w:val="22"/>
        </w:rPr>
        <w:t xml:space="preserve">może być </w:t>
      </w:r>
      <w:r>
        <w:rPr>
          <w:rFonts w:cs="Verdana" w:ascii="Verdana" w:hAnsi="Verdana"/>
          <w:b/>
          <w:sz w:val="22"/>
          <w:szCs w:val="22"/>
        </w:rPr>
        <w:t>miejscami dość długa</w:t>
      </w:r>
      <w:r>
        <w:rPr>
          <w:rFonts w:cs="Verdana" w:ascii="Verdana" w:hAnsi="Verdana"/>
          <w:sz w:val="22"/>
          <w:szCs w:val="22"/>
        </w:rPr>
        <w:t>. Z tego powodu jest umieszczona nawet w dwóch liniach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 xml:space="preserve">Typy tematyk PN, </w:t>
      </w:r>
      <w:r>
        <w:rPr>
          <w:rFonts w:cs="Verdana" w:ascii="Verdana" w:hAnsi="Verdana"/>
          <w:color w:val="008000"/>
          <w:sz w:val="22"/>
          <w:szCs w:val="22"/>
        </w:rPr>
        <w:t>przykłady nazw</w:t>
      </w:r>
      <w:r>
        <w:rPr>
          <w:rFonts w:cs="Verdana" w:ascii="Verdana" w:hAnsi="Verdana"/>
          <w:sz w:val="22"/>
          <w:szCs w:val="22"/>
        </w:rPr>
        <w:t xml:space="preserve"> i rezultaty pracy z tymi PN:</w:t>
        <w:br/>
      </w:r>
      <w:r>
        <w:rPr>
          <w:rFonts w:cs="Verdana" w:ascii="Verdana" w:hAnsi="Verdana"/>
          <w:i/>
          <w:sz w:val="22"/>
          <w:szCs w:val="22"/>
        </w:rPr>
        <w:t>(zastosowanie PN)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Tematyka ogólna </w:t>
        <w:br/>
      </w:r>
      <w:r>
        <w:rPr>
          <w:rFonts w:cs="Arial" w:ascii="Arial" w:hAnsi="Arial"/>
          <w:color w:val="008000"/>
        </w:rPr>
        <w:t xml:space="preserve">wędkarstwo, ogród, grillowanie, matematyka, programowanie, zdrowie) </w:t>
        <w:br/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 xml:space="preserve">jest to nazwa bardzo ogólna ale umożliwia przejście do każdego tematu pokrewnego. Na tej stronie użytkownik zatrzymuje się krótko. Dość łatwo pozyskać reklamę w ogólnym lub wyspecjalizowanym temacie. 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Produkt / nazwa przedmiotu, usługi </w:t>
        <w:br/>
      </w:r>
      <w:r>
        <w:rPr>
          <w:rFonts w:cs="Arial" w:ascii="Arial" w:hAnsi="Arial"/>
          <w:color w:val="008000"/>
        </w:rPr>
        <w:t>wędka, narzędzia ogrodnicze, artykuły na taras, korepetycje, PHP, trądzik)</w:t>
      </w:r>
      <w:r>
        <w:rPr>
          <w:rFonts w:cs="Arial" w:ascii="Arial" w:hAnsi="Arial"/>
        </w:rPr>
        <w:t xml:space="preserve"> </w:t>
        <w:br/>
        <w:t>- nazwa skupiająca bezpośrednio wielu producentów, konsumentów i reklamowdawców. Użytkownik wybiera producenta, sklep, zapoznaje się ogólnie z opcjami modeli. Reklama z promocjami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Model/ nazwa szczegółowa przedmiotu </w:t>
        <w:br/>
      </w:r>
      <w:r>
        <w:rPr>
          <w:rFonts w:cs="Arial" w:ascii="Arial" w:hAnsi="Arial"/>
          <w:bCs/>
          <w:color w:val="008000"/>
        </w:rPr>
        <w:t>Ferrari Enzo</w:t>
        <w:br/>
      </w:r>
      <w:r>
        <w:rPr>
          <w:rFonts w:cs="Arial" w:ascii="Arial" w:hAnsi="Arial"/>
          <w:color w:val="008000"/>
        </w:rPr>
        <w:t xml:space="preserve">wędka Shimano CATANA SPINNING BX 270H, </w:t>
        <w:br/>
        <w:t>kosiarka Gardena PowerMax 42 E,</w:t>
        <w:br/>
        <w:t>trądzik, Mydełko Naturalne z nanosrebrem VINSVIN</w:t>
      </w:r>
      <w:r>
        <w:rPr>
          <w:rFonts w:cs="Arial" w:ascii="Arial" w:hAnsi="Arial"/>
        </w:rPr>
        <w:t xml:space="preserve"> </w:t>
        <w:br/>
        <w:t xml:space="preserve">- nazwa skupiająca bezpośrednio wielu producentów, konsumentów i reklamowdawców. Użytkownik dokonuje zakupu, przechodzi do sklepu. </w:t>
        <w:br/>
        <w:t>- strony umożliwiają nawiązywanie kontaktów tematycznych</w:t>
        <w:br/>
        <w:t>- wymiana poglądów, handel i wymiana produktów</w:t>
        <w:br/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Marka produktu / usługi </w:t>
        <w:br/>
      </w:r>
      <w:r>
        <w:rPr>
          <w:rFonts w:cs="Arial" w:ascii="Arial" w:hAnsi="Arial"/>
          <w:color w:val="008000"/>
        </w:rPr>
        <w:t>Apple, HP, Nokia, Coca Cola, Pudliszki, Zelmer, Nike, Guerlain</w:t>
      </w:r>
      <w:r>
        <w:rPr>
          <w:rFonts w:cs="Arial" w:ascii="Arial" w:hAnsi="Arial"/>
        </w:rPr>
        <w:t xml:space="preserve"> </w:t>
        <w:br/>
        <w:t>- nazwa skupiająca bezpośrednio wielu producentów, konsumentów i reklamowdawców. Użytkownik wybiera producenta, sklep, zapoznaje się ogólnie z opcjami modeli. Reklama z promocjami.</w:t>
        <w:br/>
        <w:t>- strony umożliwiają nawiązywanie kontaktów tematycznych</w:t>
        <w:br/>
        <w:t>- wymiana poglądów, handel i wymiana produktów</w:t>
        <w:br/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Firma, wizytówka firmowa </w:t>
        <w:br/>
      </w:r>
      <w:r>
        <w:rPr>
          <w:rFonts w:cs="Arial" w:ascii="Arial" w:hAnsi="Arial"/>
          <w:bCs/>
          <w:color w:val="008000"/>
        </w:rPr>
        <w:t xml:space="preserve">KGHM S.A., Comarch S.A, </w:t>
        <w:br/>
        <w:t>warsztat samochodowy Roman Kowalski, ul. Warszawska 77, Poznań</w:t>
        <w:br/>
        <w:t>Sklep ogólno spożywczy, ul. Długa 21, Kraków</w:t>
      </w:r>
      <w:r>
        <w:rPr>
          <w:rFonts w:cs="Arial" w:ascii="Arial" w:hAnsi="Arial"/>
          <w:color w:val="008000"/>
        </w:rPr>
        <w:br/>
      </w:r>
      <w:r>
        <w:rPr>
          <w:rFonts w:cs="Arial" w:ascii="Arial" w:hAnsi="Arial"/>
        </w:rPr>
        <w:t>- nazwa skupiająca zarówno biznesmenów i bezpośrednio klientów danych firm oraz ich konkurencji. Użytkownik ma możliwość skomentowania kontaktu z właścicielem lub przedstawicielem biznesu. Może wypełnić standardową sondę lub ankietę klienta/ kontrahenta. System w pewien sposób podobny jak komentarze w Allegro.pl. Reklama PR lub z promocjami. Również reklama konkurencji.</w:t>
        <w:br/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trony dedykowane administracji przez firmy. Jest to źródło dochodu projektu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>Domena internetow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8000"/>
        </w:rPr>
        <w:t>Allegro.pl, Gogle.pl</w:t>
        <w:br/>
        <w:t>Skumaj.to, Warsztat.pl</w:t>
        <w:br/>
        <w:t>comwarez.com</w:t>
        <w:br/>
      </w:r>
      <w:r>
        <w:rPr>
          <w:rFonts w:cs="Arial" w:ascii="Arial" w:hAnsi="Arial"/>
        </w:rPr>
        <w:t>- nazwa jako odpowiednik wizytówki firmowej w ujęciu opisu portalu internetowego</w:t>
        <w:br/>
        <w:t>- zwiększone bezpieczeństwo przed wejściem na nieznajomy serwis np. ze spamu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Wydarzenie, </w:t>
      </w:r>
      <w:r>
        <w:rPr>
          <w:rFonts w:cs="Arial" w:ascii="Arial" w:hAnsi="Arial"/>
          <w:bCs/>
        </w:rPr>
        <w:t>wiadomości, aktualności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  <w:color w:val="008000"/>
        </w:rPr>
        <w:t>Koncert Metalica, Warszawa, 12.Maja, Stadion…</w:t>
        <w:br/>
        <w:t>Wystawa COLI Muzeum Narodowe, Styczeń- Luty 2010, Warszawa</w:t>
        <w:br/>
        <w:t>Festiwal MALTA 2010, Poznań</w:t>
        <w:br/>
        <w:t xml:space="preserve">Targi MEDICAL, 12-15 Czerwiec 2010, Katowice </w:t>
        <w:br/>
        <w:br/>
      </w:r>
      <w:r>
        <w:rPr>
          <w:rFonts w:cs="Arial" w:ascii="Arial" w:hAnsi="Arial"/>
          <w:b/>
          <w:bCs/>
        </w:rPr>
        <w:t>wiadomości</w:t>
      </w:r>
      <w:r>
        <w:rPr>
          <w:rFonts w:cs="Arial" w:ascii="Arial" w:hAnsi="Arial"/>
          <w:color w:val="008000"/>
        </w:rPr>
        <w:br/>
        <w:t>Przyjaciółka odbiła jej narzeczonego</w:t>
        <w:br/>
        <w:t>Prezydent nie pojedzie do Moskwy przez gen. Jaruzelskiego?</w:t>
        <w:br/>
        <w:t>Wałęsa: USA chcą zachować Kubę jako muzeum marksizmu</w:t>
        <w:br/>
        <w:t>Żyrafa znokautowała pracowniczkę zoo; chciała się bawić</w:t>
        <w:br/>
        <w:br/>
      </w:r>
      <w:r>
        <w:rPr>
          <w:rFonts w:cs="Arial" w:ascii="Arial" w:hAnsi="Arial"/>
          <w:b/>
          <w:bCs/>
        </w:rPr>
        <w:t>aktualności</w:t>
      </w:r>
      <w:r>
        <w:rPr>
          <w:rFonts w:cs="Arial" w:ascii="Arial" w:hAnsi="Arial"/>
          <w:color w:val="008000"/>
        </w:rPr>
        <w:br/>
        <w:t>Narodowy optymizm atomowy. Wszyscy chcą elektrowni</w:t>
        <w:br/>
        <w:t>Ubuntu 10.4 bardziej społecznościowy</w:t>
        <w:br/>
        <w:t>Ile faktycznie zarabia się w służbie zdrowia?</w:t>
        <w:b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N informacja o szczegółach wydarzenia, komentarze, fot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>informacje pochodzą od zalogowanych użytkowników po weryfikacji tożsamości jako dziennikarz i ze sporymi zasługami dla POI. Podanie nieprawdziwej informacji kosztowałoby użytkownika utratę dotychczasowej pozycji i zasob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>na podstawie tak agregowanej i uzupełnianej informacji możliwe są do utworzenia niszowe dobrze poinformowane portale użytkowników wewnątrz POI i na zewnątr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 xml:space="preserve">użytkownicy SA w stanie </w:t>
      </w:r>
      <w:r>
        <w:rPr>
          <w:rFonts w:cs="Arial" w:ascii="Arial" w:hAnsi="Arial"/>
          <w:b/>
        </w:rPr>
        <w:t>wyłowić z mediów</w:t>
      </w:r>
      <w:r>
        <w:rPr>
          <w:rFonts w:cs="Arial" w:ascii="Arial" w:hAnsi="Arial"/>
        </w:rPr>
        <w:t xml:space="preserve"> odpowiednie tytuły i utworzyć dla nich szybko PN aby </w:t>
      </w:r>
      <w:r>
        <w:rPr>
          <w:rFonts w:cs="Arial" w:ascii="Arial" w:hAnsi="Arial"/>
          <w:b/>
        </w:rPr>
        <w:t>pozyskać dochody</w:t>
      </w:r>
      <w:r>
        <w:rPr>
          <w:rFonts w:cs="Arial" w:ascii="Arial" w:hAnsi="Arial"/>
        </w:rPr>
        <w:t xml:space="preserve"> z tytułu przemijającej odwiedzalności. To tutaj jednak w PN będzie można oddać trwałe komentarze, wkleić fotki, podpiąć podobny temat, nawiązać kontakt, wypełnić sondę i in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 xml:space="preserve">utworzenie takiej platformy daje POI duże możliwości, gdyż tego rodzaju informacja jest </w:t>
      </w:r>
      <w:r>
        <w:rPr>
          <w:rFonts w:cs="Arial" w:ascii="Arial" w:hAnsi="Arial"/>
          <w:b/>
        </w:rPr>
        <w:t>najbardziej poszukiwana w Interneci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 xml:space="preserve">POI to baza </w:t>
      </w:r>
      <w:r>
        <w:rPr>
          <w:rFonts w:cs="Arial" w:ascii="Arial" w:hAnsi="Arial"/>
          <w:b/>
        </w:rPr>
        <w:t>praktycznej i aktualnej informacji</w:t>
      </w:r>
      <w:r>
        <w:rPr>
          <w:rFonts w:cs="Arial" w:ascii="Arial" w:hAnsi="Arial"/>
        </w:rPr>
        <w:t xml:space="preserve"> – nie encyklopedycznej</w:t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>Nazwa geograficzna 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8000"/>
        </w:rPr>
        <w:t xml:space="preserve"> Warszawa, Morze Bałtyckie, Puszcza Zielonka, Oceania, Nil</w:t>
        <w:br/>
      </w:r>
      <w:r>
        <w:rPr>
          <w:rFonts w:cs="Arial" w:ascii="Arial" w:hAnsi="Arial"/>
        </w:rPr>
        <w:t>- nazwa skupiająca podróżnych, turystów, młodzież szukającej nauki oraz zagubionych, którzy chcą przyjrzeć się regionowi z „góry”, zapoznać z komentarzami i galerią fotografii i video. Reklamodawca typu turystycznego, właściciele baz noclegowych, lokalnych atrakcji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Obiekt / lokalizacja </w:t>
        <w:br/>
      </w:r>
      <w:r>
        <w:rPr>
          <w:rFonts w:cs="Arial" w:ascii="Verdana" w:hAnsi="Verdana"/>
          <w:bCs/>
          <w:color w:val="008000"/>
        </w:rPr>
        <w:t xml:space="preserve">Urząd Miejski w Drawnie, </w:t>
        <w:br/>
        <w:t>Poznań, dzielnica Jeżyce,</w:t>
        <w:br/>
        <w:t xml:space="preserve">Ul. Marszałkowska, Warszawa </w:t>
      </w:r>
      <w:r>
        <w:rPr>
          <w:rFonts w:cs="Verdana" w:ascii="Verdana" w:hAnsi="Verdana"/>
          <w:color w:val="008000"/>
        </w:rPr>
        <w:br/>
        <w:t>Pływalnia Fiałkowskiego, Dolna Wilda Poznań</w:t>
      </w:r>
      <w:r>
        <w:rPr>
          <w:rFonts w:cs="Arial" w:ascii="Verdana" w:hAnsi="Verdana"/>
          <w:bCs/>
          <w:color w:val="008000"/>
          <w:sz w:val="22"/>
          <w:szCs w:val="22"/>
        </w:rPr>
        <w:br/>
      </w:r>
      <w:r>
        <w:rPr>
          <w:rFonts w:cs="Arial" w:ascii="Verdana" w:hAnsi="Verdana"/>
          <w:bCs/>
          <w:sz w:val="22"/>
          <w:szCs w:val="22"/>
        </w:rPr>
        <w:t>-</w:t>
      </w:r>
      <w:r>
        <w:rPr>
          <w:rFonts w:cs="Arial" w:ascii="Verdana" w:hAnsi="Verdana"/>
          <w:bCs/>
          <w:color w:val="008000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nazwa skupiająca lokalną społeczność. Reklamodawcy lokalni </w:t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>Znani i lubiani – Osobistości.</w:t>
        <w:br/>
        <w:t xml:space="preserve">zespoły muzyczne, aktorzy, politycy, sportowcy, lekarze, nauczyciele. </w:t>
        <w:br/>
      </w:r>
      <w:r>
        <w:rPr>
          <w:rFonts w:cs="Arial" w:ascii="Arial" w:hAnsi="Arial"/>
          <w:color w:val="008000"/>
        </w:rPr>
        <w:t>Adam Małysz, Robert Kubica, Ewa Drzyzga, Metalica</w:t>
        <w:br/>
      </w:r>
      <w:r>
        <w:rPr>
          <w:rFonts w:cs="Arial" w:ascii="Arial" w:hAnsi="Arial"/>
        </w:rPr>
        <w:t>- strona PN skupiająca fanów. Treść to niekończące się komentarze, ciągle nowe wydarzenia, plotki, fotki. Reklama ogólna.</w:t>
        <w:br/>
        <w:t>- właściciel ma prawo do osobistego redagowania PN, musi je jednak zdążyć zaparkować, gdyż potem zostaje mu je tylko wykupić na aukcji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Zawód / profesja</w:t>
        <w:br/>
      </w:r>
      <w:r>
        <w:rPr>
          <w:rFonts w:cs="Arial" w:ascii="Arial" w:hAnsi="Arial"/>
          <w:color w:val="008000"/>
        </w:rPr>
        <w:t xml:space="preserve">informatyk, korepetycje matematyka, szachista, opiekunka, kucharka, Account Manager, Instalator WKG, </w:t>
        <w:br/>
      </w:r>
      <w:r>
        <w:rPr>
          <w:rFonts w:cs="Arial" w:ascii="Arial" w:hAnsi="Arial"/>
        </w:rPr>
        <w:t>- strona będzie skupiała poszukujących i oferujących pomoc, usługi i pracę. Reklama branżowa o niezbyt dużym nasileniu.</w:t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Tytuł </w:t>
      </w:r>
      <w:r>
        <w:rPr>
          <w:rFonts w:cs="Arial" w:ascii="Arial" w:hAnsi="Arial"/>
          <w:b/>
        </w:rPr>
        <w:t xml:space="preserve">utworu, </w:t>
        <w:br/>
        <w:t xml:space="preserve">książki, </w:t>
        <w:br/>
        <w:t xml:space="preserve">filmu, </w:t>
        <w:br/>
        <w:t xml:space="preserve">gry komputerowej, </w:t>
        <w:br/>
        <w:t>audycji radiowej</w:t>
        <w:br/>
        <w:t>serialu telewizyjnego</w:t>
        <w:br/>
      </w:r>
      <w:r>
        <w:rPr>
          <w:rFonts w:cs="Arial" w:ascii="Arial" w:hAnsi="Arial"/>
          <w:color w:val="008000"/>
        </w:rPr>
        <w:t>Avatar, Matrix, Half Life 2, Vivaldi 4 Pory Roku, TVN Wiadomości</w:t>
        <w:br/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 xml:space="preserve">nazwa będzie z pewnością skupiać fanów. </w:t>
        <w:br/>
        <w:t>- strony umożliwiają nawiązywanie kontaktów tematycznych</w:t>
        <w:br/>
        <w:t>- wymiana poglądów, handel i wymiana produktów</w:t>
        <w:br/>
        <w:t>Reklama wszelkiego typu oraz rozrywkowa, mody, kosmetyków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Moja Strona osobista </w:t>
        <w:br/>
      </w:r>
      <w:r>
        <w:rPr>
          <w:rFonts w:cs="Arial" w:ascii="Arial" w:hAnsi="Arial"/>
          <w:color w:val="008000"/>
        </w:rPr>
        <w:t xml:space="preserve">Jan Nowak, Anna Kowalska </w:t>
        <w:br/>
      </w:r>
      <w:r>
        <w:rPr>
          <w:rFonts w:cs="Arial" w:ascii="Arial" w:hAnsi="Arial"/>
        </w:rPr>
        <w:t>– zarejestruj się, gdyż może być więcej osób z Twoim imieniem i nazwiskiem. Pośpiesz się, to zostaniesz Nowak lub Kowalski Nr 1.</w:t>
        <w:br/>
        <w:t>- nazw innych osób nie można w POI rejestrować, za wyjątkiem osobistości.</w:t>
        <w:br/>
      </w:r>
    </w:p>
    <w:p>
      <w:pPr>
        <w:pStyle w:val="Normal"/>
        <w:numPr>
          <w:ilvl w:val="0"/>
          <w:numId w:val="4"/>
        </w:numPr>
        <w:rPr>
          <w:color w:val="008000"/>
          <w:sz w:val="20"/>
          <w:szCs w:val="20"/>
        </w:rPr>
      </w:pPr>
      <w:r>
        <w:rPr>
          <w:rFonts w:cs="Arial" w:ascii="Arial" w:hAnsi="Arial"/>
          <w:b/>
          <w:bCs/>
        </w:rPr>
        <w:t>Pytanie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8000"/>
        </w:rPr>
        <w:t>Jak usmażyć naleśniki?</w:t>
        <w:br/>
        <w:t>Jak pozbyć się śladów markera ze skóry?</w:t>
        <w:br/>
        <w:t>Jak ściągać z YouTube?</w:t>
      </w:r>
      <w:r>
        <w:rPr>
          <w:color w:val="008000"/>
          <w:sz w:val="20"/>
          <w:szCs w:val="20"/>
        </w:rPr>
        <w:br/>
      </w:r>
      <w:r>
        <w:rPr>
          <w:rFonts w:cs="Arial" w:ascii="Arial" w:hAnsi="Arial"/>
          <w:color w:val="008000"/>
        </w:rPr>
        <w:t>Jak się całować?</w:t>
        <w:br/>
      </w:r>
      <w:r>
        <w:rPr>
          <w:rFonts w:cs="Arial" w:ascii="Arial" w:hAnsi="Arial"/>
        </w:rPr>
        <w:t xml:space="preserve">- każdy kiedyś zadaje pytanie w potrzebie i najłatwiej pójść z tym do Internetu. Portal </w:t>
      </w:r>
      <w:hyperlink r:id="rId2">
        <w:r>
          <w:rPr>
            <w:rStyle w:val="InternetLink"/>
            <w:rFonts w:cs="Arial" w:ascii="Arial" w:hAnsi="Arial"/>
          </w:rPr>
          <w:t>ask.com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spryciarze.pl</w:t>
        </w:r>
      </w:hyperlink>
      <w:r>
        <w:rPr>
          <w:rFonts w:cs="Arial" w:ascii="Arial" w:hAnsi="Arial"/>
        </w:rPr>
        <w:t xml:space="preserve"> , </w:t>
      </w:r>
      <w:hyperlink r:id="rId4">
        <w:r>
          <w:rPr>
            <w:rStyle w:val="InternetLink"/>
            <w:rFonts w:cs="Arial" w:ascii="Arial" w:hAnsi="Arial"/>
          </w:rPr>
          <w:t>mahalo.com</w:t>
        </w:r>
      </w:hyperlink>
      <w:r>
        <w:rPr>
          <w:rFonts w:cs="Arial" w:ascii="Arial" w:hAnsi="Arial"/>
        </w:rPr>
        <w:t xml:space="preserve">   oferują podobne usługi ale praktycznie oprócz komentarzy nic tam od siebie nie można zostawić. W tym samym portalu strona z pytaniem potrafi pojawić się parokrotnie na przestrzeni lat. Pytania najróżniejsze są roztrząsane przede wszystkim na forach. Problem w tym, że się dublują lub powtarzają co kilka miesięcy w różnych miejscach na nowo gdyż namierzenie ich rozwiązania bywa trudne dla początkujących</w:t>
        <w:br/>
        <w:t>- reklama wszelkiego typu w zależności od tematu.</w:t>
        <w:br/>
        <w:t>- strony o generalnie niskiej odwiedzalności ale bardzo potrzebne i będą dobrze oceniane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Rejestracja Samochodu </w:t>
        <w:br/>
      </w:r>
      <w:r>
        <w:rPr>
          <w:rFonts w:cs="Arial" w:ascii="Arial" w:hAnsi="Arial"/>
          <w:bCs/>
          <w:color w:val="008000"/>
        </w:rPr>
        <w:t>WRC 2345</w:t>
      </w:r>
      <w:r>
        <w:rPr>
          <w:rFonts w:cs="Arial" w:ascii="Arial" w:hAnsi="Arial"/>
          <w:color w:val="008000"/>
        </w:rPr>
        <w:t xml:space="preserve"> </w:t>
        <w:br/>
      </w:r>
      <w:r>
        <w:rPr>
          <w:rFonts w:cs="Arial" w:ascii="Arial" w:hAnsi="Arial"/>
        </w:rPr>
        <w:t>– PN umożliwa skomentowanie zachowania się, ostrzeżenia w przypadku niewłaściwego zachowania się na drodze. Przyczyni się to z pewnością do bardziej anonimowego, zgodnego z przepisami ruchu zachowania się na drodze.</w:t>
        <w:br/>
        <w:t>- dla młodych ta opcja umożliwia nawiązanie kontaktu.</w:t>
        <w:br/>
      </w:r>
      <w:r>
        <w:rPr>
          <w:rFonts w:cs="Arial" w:ascii="Arial" w:hAnsi="Arial"/>
          <w:sz w:val="20"/>
          <w:szCs w:val="20"/>
        </w:rPr>
        <w:t>- nazw osób (nazwisko i imię) nie można w POI rejestrować, za wyjątkiem osobistości, dlatego identyfikacja właściciela pojazdu jest wykluczona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Numer ISBN</w:t>
        <w:br/>
        <w:t>Numer NIP</w:t>
        <w:br/>
        <w:t>Numer KRS</w:t>
        <w:br/>
        <w:t>Numer kodu kreskowego</w:t>
        <w:br/>
      </w:r>
      <w:r>
        <w:rPr>
          <w:rFonts w:cs="Arial" w:ascii="Arial" w:hAnsi="Arial"/>
        </w:rPr>
        <w:t>– kieruje do opisu produktu lub strony kontaktowej</w:t>
        <w:br/>
        <w:t>–</w:t>
      </w:r>
      <w:r>
        <w:rPr>
          <w:rFonts w:cs="Arial" w:ascii="Arial" w:hAnsi="Arial"/>
          <w:sz w:val="20"/>
          <w:szCs w:val="20"/>
        </w:rPr>
        <w:t xml:space="preserve"> nazw osób (nazwisko i imię) nie można w POI rejestrować, za wyjątkiem osobistości, dlatego identyfikacja osoby jest wykluczona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Ogłoszenie drobne</w:t>
        <w:br/>
      </w:r>
      <w:r>
        <w:rPr>
          <w:rFonts w:cs="Arial" w:ascii="Arial" w:hAnsi="Arial"/>
          <w:color w:val="008000"/>
        </w:rPr>
        <w:t>do 1000zł - sprzedam Fiat 126p, Dąbrowa Górna</w:t>
        <w:br/>
        <w:t>do 500m2 - kupię działkę budowlaną Smochowice, Poznań</w:t>
        <w:br/>
        <w:t>wymienię komplet 4 krzeseł za skrzynkę piwa, Kraków</w:t>
      </w:r>
      <w:r>
        <w:rPr/>
        <w:br/>
      </w:r>
      <w:r>
        <w:rPr>
          <w:rFonts w:cs="Arial" w:ascii="Arial" w:hAnsi="Arial"/>
        </w:rPr>
        <w:t>– PN jako strona główna do większości typowych ogłoszeń, często po wyborze lokalizacji lub ceny w POI z przekierowaniem do innych serwisów.</w:t>
        <w:br/>
        <w:t>– będzie to często przekierowanie na inny serwis za symboliczną opłatą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Aukcje, Sprzedaż, Sklep </w:t>
        <w:br/>
      </w:r>
      <w:r>
        <w:rPr>
          <w:rFonts w:cs="Arial" w:ascii="Arial" w:hAnsi="Arial"/>
          <w:color w:val="008000"/>
        </w:rPr>
        <w:t xml:space="preserve">produkty i usługi </w:t>
        <w:br/>
      </w:r>
      <w:r>
        <w:rPr>
          <w:rFonts w:cs="Arial" w:ascii="Arial" w:hAnsi="Arial"/>
        </w:rPr>
        <w:t>– dodatkowe możliwości pozyskania klientów na stronach produktowych (pkt. 2.3.4., powyżej)</w:t>
        <w:br/>
        <w:t>- usługa skupiona w specjalnym widgecie</w:t>
        <w:br/>
        <w:t>- zazwyczaj to będzie przekierowanie na inny serwis za symboliczną opłatą.</w:t>
        <w:br/>
        <w:t>- prawdopodobnie bardzo popularna usługa, gdyż PN umożliwia niezależne opiniowanie produktu, usługi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Galeria Foto, Video</w:t>
        <w:br/>
      </w:r>
      <w:r>
        <w:rPr>
          <w:rFonts w:cs="Arial" w:ascii="Arial" w:hAnsi="Arial"/>
          <w:color w:val="008000"/>
        </w:rPr>
        <w:t>Fotogaleria - Zachody nad morzem</w:t>
        <w:br/>
        <w:t>Fotogaleria - Koty</w:t>
        <w:br/>
        <w:t xml:space="preserve">Fotogaleria – zdjęcia ślubne w parku  </w:t>
        <w:br/>
      </w:r>
      <w:r>
        <w:rPr>
          <w:rFonts w:cs="Arial" w:ascii="Arial" w:hAnsi="Arial"/>
        </w:rPr>
        <w:t xml:space="preserve">- PN i jego widget Foto lub Video wykorzystywany jest głównie jako oś do skupienia się społeczności wokół tematów wyrażanych za pomocą fotografii lub rywalizującej w danym obszarze tematycznym za pomocą fotografii i video </w:t>
        <w:br/>
        <w:t>- tutaj odbywać się będą konkursy tematyczne ze sponsorowanymi nagrodami</w:t>
        <w:br/>
        <w:t>- możliwość sprzedaży komercyjnej najlepszych fotografii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Listy porównawcze cen, wymiarów produktów, usług </w:t>
      </w:r>
      <w:r>
        <w:rPr>
          <w:rFonts w:cs="Arial" w:ascii="Arial" w:hAnsi="Arial"/>
          <w:bCs/>
        </w:rPr>
        <w:t>i inne</w:t>
      </w:r>
      <w:r>
        <w:rPr>
          <w:rFonts w:cs="Arial" w:ascii="Arial" w:hAnsi="Arial"/>
          <w:b/>
          <w:bCs/>
        </w:rPr>
        <w:t xml:space="preserve">, </w:t>
        <w:br/>
      </w:r>
      <w:r>
        <w:rPr>
          <w:rFonts w:cs="Arial" w:ascii="Arial" w:hAnsi="Arial"/>
          <w:color w:val="008000"/>
        </w:rPr>
        <w:t>Ceny hoteli, pensjonatów i kampingów w danej lokalizacji</w:t>
        <w:br/>
        <w:t>Długość pracy na jednej baterii notebooków</w:t>
        <w:br/>
        <w:t>Liczba mieszkańców dużych miast</w:t>
        <w:br/>
        <w:t>Ceny pralek  w różnych sklepach w Warszawie</w:t>
        <w:br/>
        <w:t>Ceny hurtowe mleka w różnych mleczarniach</w:t>
        <w:br/>
        <w:t>Ceny tarcicy w różnych tartakach, piasku w żwirowniach</w:t>
        <w:br/>
      </w:r>
      <w:r>
        <w:rPr>
          <w:rFonts w:cs="Arial" w:ascii="Arial" w:hAnsi="Arial"/>
          <w:b/>
          <w:bCs/>
        </w:rPr>
        <w:tab/>
        <w:br/>
      </w:r>
      <w:r>
        <w:rPr>
          <w:rFonts w:cs="Arial" w:ascii="Arial" w:hAnsi="Arial"/>
        </w:rPr>
        <w:t xml:space="preserve">– listy występują w widgetach TOP i FREE, budowa widgetu pozwala na tworzenie takich list. Przykład </w:t>
      </w:r>
      <w:hyperlink r:id="rId5">
        <w:r>
          <w:rPr>
            <w:rStyle w:val="InternetLink"/>
            <w:rFonts w:cs="Arial" w:ascii="Arial" w:hAnsi="Arial"/>
          </w:rPr>
          <w:t>w prototypie</w:t>
        </w:r>
      </w:hyperlink>
      <w:r>
        <w:rPr>
          <w:rFonts w:cs="Arial" w:ascii="Arial" w:hAnsi="Arial"/>
        </w:rPr>
        <w:t xml:space="preserve">: </w:t>
        <w:br/>
        <w:t xml:space="preserve">– listy są tworzone automatycznie na podstawie innych wpisów lub ręcznie przez opiekuna Parku Nazwy 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L</w:t>
        <w:br/>
      </w:r>
      <w:r>
        <w:rPr>
          <w:rFonts w:cs="Arial" w:ascii="Arial" w:hAnsi="Arial"/>
          <w:color w:val="008000"/>
        </w:rPr>
        <w:t>C</w:t>
      </w:r>
      <w:r>
        <w:rPr>
          <w:rFonts w:cs="Arial" w:ascii="Arial" w:hAnsi="Arial"/>
          <w:b/>
          <w:bCs/>
        </w:rPr>
        <w:tab/>
        <w:br/>
      </w:r>
      <w:r>
        <w:rPr>
          <w:rFonts w:cs="Arial" w:ascii="Arial" w:hAnsi="Arial"/>
        </w:rPr>
        <w:t>– listy</w:t>
        <w:br/>
        <w:b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6"/>
      <w:type w:val="nextPage"/>
      <w:pgSz w:w="11906" w:h="16838"/>
      <w:pgMar w:left="1418" w:right="1418" w:gutter="0" w:header="709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Cs/>
        <w:kern w:val="2"/>
        <w:sz w:val="20"/>
        <w:szCs w:val="20"/>
      </w:rPr>
      <w:t xml:space="preserve">Park Nazwy, typy parków (POI/ Ea)                                                       </w:t>
      <w:tab/>
    </w:r>
    <w:r>
      <w:rPr>
        <w:rFonts w:cs="Tahoma" w:ascii="Tahoma" w:hAnsi="Tahoma"/>
        <w:i/>
        <w:iCs/>
        <w:color w:val="FF0000"/>
        <w:kern w:val="2"/>
        <w:sz w:val="20"/>
        <w:szCs w:val="20"/>
      </w:rPr>
      <w:t>(w opracowani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sz w:val="22"/>
        <w:rFonts w:ascii="Verdana" w:hAnsi="Verdan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Times New Roman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k.com/" TargetMode="External"/><Relationship Id="rId3" Type="http://schemas.openxmlformats.org/officeDocument/2006/relationships/hyperlink" Target="http://WWW.Spryciarze.pl/" TargetMode="External"/><Relationship Id="rId4" Type="http://schemas.openxmlformats.org/officeDocument/2006/relationships/hyperlink" Target="http://WWW.mahalo.com/" TargetMode="External"/><Relationship Id="rId5" Type="http://schemas.openxmlformats.org/officeDocument/2006/relationships/hyperlink" Target="http://eaaaa.pl/box_top.php?id=20216&amp;psn_name=Zakwaterowanie w Poznaniu, hotele&amp;box=TOP linki&amp;z=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1:54:00Z</dcterms:created>
  <dc:creator>Eaaaa.info</dc:creator>
  <dc:description/>
  <cp:keywords/>
  <dc:language>en-US</dc:language>
  <cp:lastModifiedBy>ea</cp:lastModifiedBy>
  <dcterms:modified xsi:type="dcterms:W3CDTF">2010-04-04T21:54:00Z</dcterms:modified>
  <cp:revision>2</cp:revision>
  <dc:subject/>
  <dc:title>Źródła dochodu</dc:title>
</cp:coreProperties>
</file>